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Arial"/>
          <w:b/>
          <w:b/>
          <w:sz w:val="40"/>
          <w:szCs w:val="40"/>
        </w:rPr>
      </w:pPr>
      <w:r>
        <w:rPr>
          <w:rFonts w:cs="Arial" w:ascii="Trebuchet MS" w:hAnsi="Trebuchet MS"/>
          <w:b/>
          <w:sz w:val="40"/>
          <w:szCs w:val="40"/>
        </w:rPr>
        <w:t>Martha’s Carpeting Task</w:t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</w:rPr>
        <w:t>Martha was recarpeting her bedroom, which was 15 feet long and 10 feet wide.  How many square feet of carpeting will she need to purchase?</w:t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ource:  Stein et all.2000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Carnegie Learning, Inc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21:50:00Z</dcterms:created>
  <dc:creator>Sandy Bartle</dc:creator>
  <dc:description/>
  <cp:keywords/>
  <dc:language>en-US</dc:language>
  <cp:lastModifiedBy>Briceno, Sami</cp:lastModifiedBy>
  <cp:lastPrinted>2007-09-12T16:46:00Z</cp:lastPrinted>
  <dcterms:modified xsi:type="dcterms:W3CDTF">2009-10-02T13:28:00Z</dcterms:modified>
  <cp:revision>4</cp:revision>
  <dc:subject/>
  <dc:title>Martha’s Carpeting Task</dc:title>
</cp:coreProperties>
</file>